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Лицензионный  договор №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Style24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г.  Ярославль         </w:t>
        <w:tab/>
        <w:tab/>
        <w:tab/>
        <w:tab/>
        <w:tab/>
        <w:tab/>
        <w:tab/>
        <w:tab/>
        <w:t>«___»_________ 20___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____,</w:t>
      </w:r>
    </w:p>
    <w:p>
      <w:pPr>
        <w:pStyle w:val="Normal"/>
        <w:ind w:firstLine="709"/>
        <w:jc w:val="center"/>
        <w:rPr/>
      </w:pPr>
      <w:r>
        <w:rPr>
          <w:color w:val="000000"/>
          <w:sz w:val="16"/>
          <w:szCs w:val="16"/>
        </w:rPr>
        <w:t>(фамилия,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sz w:val="16"/>
          <w:szCs w:val="16"/>
        </w:rPr>
        <w:t>имя,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sz w:val="16"/>
          <w:szCs w:val="16"/>
        </w:rPr>
        <w:t>отчество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в дальнейшем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(ы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 одной стороны, и Федеральное государственное бюджетное образовательное учреждение высшего профессионального образования «Ярославский государственный университет им. П. Г. Демидова», именуемый в дальнейш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рганизация</w:t>
      </w:r>
      <w:r>
        <w:rPr>
          <w:rFonts w:cs="Times New Roman" w:ascii="Times New Roman" w:hAnsi="Times New Roman"/>
          <w:color w:val="000000"/>
          <w:sz w:val="22"/>
          <w:szCs w:val="22"/>
        </w:rPr>
        <w:t>, в лице первого проректора Кащенко Сергея Александровича, действующего на основании доверенности № 19 от 04.04.2013  года, с другой стороны, именуемые в дальнейшем "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торона/Сторон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, заключили настоящий договор (далее -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) о нижеследующем.</w:t>
      </w:r>
    </w:p>
    <w:p>
      <w:pPr>
        <w:pStyle w:val="Heading1"/>
        <w:spacing w:before="240" w:after="12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1. По  настоящему Договор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(ы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рганизации неисключительн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ав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публикацию статьи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название статьи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ой в дальнейш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оиз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>, в журнале «Моделирование и анализ информационных систем»  в обусловленных договором пределах и на определенный договором срок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Автор(ы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арантирует, что он обладает исключительными авторскими правами на передаваемо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рганизац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изведение.</w:t>
      </w:r>
    </w:p>
    <w:p>
      <w:pPr>
        <w:pStyle w:val="Heading1"/>
        <w:spacing w:before="240" w:after="12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. Автор предоставляет Организации следующие прав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1. право на воспроизведение Произведения (опубликование, обнародование, дублирование, тиражирование или иное размножение Произведения) без ограничения тиража экземпляров. При этом каждый экземпляр Произведения должен содержать им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а(ов) Произ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2. право на распространение Произведения любым способ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3. право на внесение изменений в Произведение, не представляющих собой его переработку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4. право на публичное использование Произведения и демонстрацию его в информационных, рекламных и прочих целях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5. право на доведение до всеобщего сведения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6. право на перевод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7. право переуступить на договорных условиях частично или полностью полученные по настоящему договору права третьим лицам без выплат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ознаграждения.</w:t>
      </w:r>
    </w:p>
    <w:p>
      <w:pPr>
        <w:pStyle w:val="Normal"/>
        <w:rPr>
          <w:rFonts w:ascii="Times New Roman" w:hAnsi="Times New Roman" w:cs="Times New Roman"/>
          <w:imprint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(ы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арантирует, чт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оиз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рава на использование которого передан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рган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настоящему Договору, является оригинальным произведени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Автор(ы) </w:t>
      </w:r>
      <w:r>
        <w:rPr>
          <w:rFonts w:cs="Times New Roman" w:ascii="Times New Roman" w:hAnsi="Times New Roman"/>
          <w:color w:val="000000"/>
          <w:sz w:val="22"/>
          <w:szCs w:val="22"/>
        </w:rPr>
        <w:t>гарантирует, что предоставляемые права не нарушают прав других лиц или организаций и что автором не заключались и в дальнейшем не будут заключаться договоры, противоречащие данному Договору или делающие невозможным его выполн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Автор(ы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ает прав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рган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по настоящему Договору безвозмездно, бессрочно, на основе неисключительной лиценз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(ы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рганизац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оиз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электронной версии в соответствии с  требованиями для публикации в журнале  «Моделирование и анализ информационных систем». При отсутствии претензий к качеств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оиз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 стороны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рганизац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ороны подписывают Акт приема-передач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оиз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. Дата подписания Акта приема-передач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роиз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является моментом передач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рган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, указанных в настоящем Договор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7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Организац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уется соблюдать предусмотренные действующим законодательством прав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8. Территория, на которой допускается использование прав на Произведение, не ограничена.</w:t>
      </w:r>
    </w:p>
    <w:p>
      <w:pPr>
        <w:pStyle w:val="Heading1"/>
        <w:spacing w:before="240" w:after="12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Автор(ы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22"/>
          <w:szCs w:val="22"/>
        </w:rPr>
        <w:t>несут в соответствии с действующим законодательством РФ юридическую ответственность за неисполнение или ненадлежащее исполнение своих обязательств по настоящему Договору.</w:t>
      </w:r>
    </w:p>
    <w:p>
      <w:pPr>
        <w:pStyle w:val="Heading1"/>
        <w:spacing w:before="240" w:after="12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Конфиденциальность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ловия настоящего Договора и дополнительных соглашений к нему - конфиденциальны и не подлежат разглашению.</w:t>
      </w:r>
    </w:p>
    <w:p>
      <w:pPr>
        <w:pStyle w:val="Heading1"/>
        <w:spacing w:before="240" w:after="12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1. Все споры и разногласия Сторон, вытекающие из условий настоящего Договора, подлежат урегулированию путем переговоров, а в случае их безрезультатности, указанные споры подлежат разрешению в суде в соответствии с действующим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2. Настоящий Договор вступает в силу с момента подписания обеими Сторонами настоящего Договора и Акта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3. Настоящий Договор действует до полного выполнения Сторонами своих обязательств по нем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4. Расторжение настоящего Договора возможно в любое время по обоюдному согласию Сторон, с обязательным подписанием Сторонами соответствующего соглашения об эт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5. Расторжение настоящего Договора в одностороннем порядке возможно в случаях, предусмотренных действующим законодательством, либо по решению суд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6. Любые изменения и дополнения к настоящему Договору вступают в силу только в том случае, если они составлены в письменной форме и подписаны обеими Сторонами настояще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7. Во всем, что не предусмотрено настоящим Договором, Стороны руководствуются нормами действующего законодательства РФ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8. Настоящий Договор составлен в двух экземплярах, имеющих одинаковое содержание и равную юридическую силу, по одному для каждой из Сторон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Реквизиты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втора: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 полностью)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widowControl/>
        <w:ind w:hanging="0"/>
        <w:rPr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рес:_____________________________________________________________________ </w:t>
        <w:br/>
        <w:br/>
      </w:r>
      <w:r>
        <w:rPr>
          <w:rFonts w:cs="Times New Roman" w:ascii="Times New Roman" w:hAnsi="Times New Roman"/>
          <w:b/>
          <w:bCs/>
          <w:color w:val="000000"/>
        </w:rPr>
        <w:t>Организации:</w:t>
      </w:r>
      <w:r>
        <w:rPr>
          <w:rFonts w:cs="Times New Roman" w:ascii="Times New Roman" w:hAnsi="Times New Roman"/>
          <w:color w:val="000000"/>
        </w:rPr>
        <w:t xml:space="preserve"> Федеральное государственное бюджетное образовательное учреждение высшего профессионального образования «Ярославский государственный университет им. П.Г. Демидова» (ЯрГУ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Н/КПП 7604011791</w:t>
      </w:r>
      <w:r>
        <w:rPr>
          <w:color w:val="000000"/>
        </w:rPr>
        <w:t>/760401001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ридический и фактический адрес: 150000, г. Ярославль, ул. Советская, д. 14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Н 1027600680249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Подписи сторон:</w:t>
      </w:r>
    </w:p>
    <w:p>
      <w:pPr>
        <w:pStyle w:val="Normal"/>
        <w:spacing w:before="240" w:after="120"/>
        <w:jc w:val="left"/>
        <w:rPr>
          <w:color w:val="000000"/>
          <w:sz w:val="16"/>
          <w:szCs w:val="16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>Автор   _______________________________ (______________________________)</w:t>
        <w:br/>
      </w:r>
      <w:r>
        <w:rPr>
          <w:color w:val="000000"/>
          <w:sz w:val="16"/>
          <w:szCs w:val="16"/>
        </w:rPr>
        <w:t xml:space="preserve">                                       подпись                                                          расшифровка</w:t>
      </w:r>
    </w:p>
    <w:p>
      <w:pPr>
        <w:pStyle w:val="Normal"/>
        <w:spacing w:before="240" w:after="1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240" w:after="120"/>
        <w:jc w:val="left"/>
        <w:rPr>
          <w:color w:val="000000"/>
        </w:rPr>
      </w:pPr>
      <w:r>
        <w:rPr>
          <w:color w:val="000000"/>
          <w:sz w:val="16"/>
          <w:szCs w:val="16"/>
        </w:rPr>
        <w:br/>
      </w:r>
      <w:r>
        <w:rPr>
          <w:color w:val="000000"/>
        </w:rPr>
        <w:t xml:space="preserve">Организация ______________________________________(первый проректор ЯрГУ  С.А.Кащенко) </w:t>
        <w:br/>
        <w:br/>
      </w:r>
    </w:p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 К  Т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а-передачи произвед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авторскому договору №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____ » __________  20_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, нижеподписавшиеся, 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 (Автор), с одной стороны, и Федеральное государственное бюджетное образовательное учреждение высшего профессионального образова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«Ярославский государственный университет им. П.Г. Демидова» (Организация) в лице первого проректора С.А. Кащенко, с другой стороны, составили настоящий акт о том, что Произведение, передаваемое согласно авторскому договору № ______ от ________20__ г. </w:t>
      </w:r>
    </w:p>
    <w:p>
      <w:pPr>
        <w:pStyle w:val="Normal"/>
        <w:pBdr>
          <w:bottom w:val="single" w:sz="12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звание стать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яет требованиям для публикации в журнале «Моделирование и анализ информационных систем». К качеству произведения претензий не имеется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у сдал:</w:t>
        <w:tab/>
        <w:tab/>
        <w:tab/>
        <w:tab/>
        <w:tab/>
        <w:tab/>
        <w:tab/>
        <w:t>Работу принял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</w:t>
        <w:tab/>
        <w:tab/>
        <w:tab/>
        <w:tab/>
        <w:tab/>
        <w:tab/>
        <w:tab/>
        <w:tab/>
        <w:t>первый проректор ЯрГ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( Ф.И.О. Автора)</w:t>
        <w:tab/>
        <w:tab/>
        <w:tab/>
        <w:t xml:space="preserve">           ________ С.А. Кащ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)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11">
    <w:name w:val="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3:00Z</dcterms:created>
  <dc:creator>Тунги</dc:creator>
  <dc:description/>
  <cp:keywords/>
  <dc:language>en-US</dc:language>
  <cp:lastModifiedBy>User</cp:lastModifiedBy>
  <dcterms:modified xsi:type="dcterms:W3CDTF">2013-09-23T14:52:00Z</dcterms:modified>
  <cp:revision>12</cp:revision>
  <dc:subject/>
  <dc:title>Авторский договор N 0117/06</dc:title>
</cp:coreProperties>
</file>